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704215</wp:posOffset>
            </wp:positionV>
            <wp:extent cx="1504950" cy="948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TAVOLICCI 13 MARZO 2016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 bel giretto alla domenica mattina è quello che ci vuole!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Il ritrovo è sempre al Bar Manzelli per i quattro pistoni viaggiatori: Marco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ianni, Flavio e Riccardo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rezione Novafeltria ci fermiano per il caffettino di rito, ma sopratutto per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ossare gli indumenti antipioggia, il tempo si fa minaccioso e non promett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ulla di buono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sa si fa..? Si continua naturalmente! Ci dirigiamo verso Casteldelci per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iniziare la salita verso le Balze piove sempre di più e la strada è scivolosa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rrivati al bivio prendiamo la direzione per Tavolicci e dopo pochi chilometri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amo proprio in mezzo alle nuvole; fa freddo e ci sono 20 centimetri di nev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ungo i bordi della strad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Percorriamo una strada tortuosa piena di tornanti e arriviamo al cartello per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Tavolicci una breve sosta e poi scendendiamo verso Sarsina per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ndere la superstrada in direzione Cesena dove salutiamo il piston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ianni che prosegue per Ravenna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Alla prossima pistoni Vrooommm..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9:34:00Z</dcterms:created>
  <dc:creator>*</dc:creator>
  <dc:description/>
  <cp:keywords/>
  <dc:language>en-US</dc:language>
  <cp:lastModifiedBy>Riccardo</cp:lastModifiedBy>
  <cp:lastPrinted>2015-05-05T19:44:00Z</cp:lastPrinted>
  <dcterms:modified xsi:type="dcterms:W3CDTF">2016-03-18T16:29:00Z</dcterms:modified>
  <cp:revision>18</cp:revision>
  <dc:subject/>
  <dc:title> </dc:title>
</cp:coreProperties>
</file>