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it-IT"/>
        </w:rPr>
      </w:pPr>
      <w:r>
        <w:rPr>
          <w:lang w:val="en-US" w:eastAsia="it-IT"/>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44"/>
          <w:szCs w:val="44"/>
          <w:lang w:eastAsia="it-IT"/>
        </w:rPr>
      </w:pPr>
      <w:r>
        <w:rPr>
          <w:rFonts w:eastAsia="Times New Roman" w:cs="Times New Roman" w:ascii="Times New Roman" w:hAnsi="Times New Roman"/>
          <w:b/>
          <w:color w:val="FF0000"/>
          <w:sz w:val="44"/>
          <w:szCs w:val="44"/>
          <w:lang w:eastAsia="it-IT"/>
        </w:rPr>
      </w:r>
    </w:p>
    <w:p>
      <w:pPr>
        <w:pStyle w:val="Normal"/>
        <w:spacing w:lineRule="auto" w:line="240" w:before="0" w:after="0"/>
        <w:jc w:val="center"/>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17365D"/>
          <w:sz w:val="44"/>
          <w:szCs w:val="44"/>
          <w:lang w:eastAsia="it-IT"/>
        </w:rPr>
        <w:t>RIETI 18 APRILE 2015</w:t>
      </w:r>
    </w:p>
    <w:p>
      <w:pPr>
        <w:pStyle w:val="Normal"/>
        <w:spacing w:lineRule="auto" w:line="240" w:before="0" w:after="0"/>
        <w:jc w:val="both"/>
        <w:rPr>
          <w:rFonts w:ascii="Times New Roman" w:hAnsi="Times New Roman" w:eastAsia="Times New Roman" w:cs="Times New Roman"/>
          <w:b/>
          <w:b/>
          <w:color w:val="17365D"/>
          <w:sz w:val="28"/>
          <w:szCs w:val="28"/>
          <w:lang w:eastAsia="it-IT"/>
        </w:rPr>
      </w:pPr>
      <w:r>
        <w:rPr>
          <w:rFonts w:eastAsia="Times New Roman" w:cs="Times New Roman" w:ascii="Times New Roman" w:hAnsi="Times New Roman"/>
          <w:b/>
          <w:color w:val="17365D"/>
          <w:sz w:val="28"/>
          <w:szCs w:val="28"/>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Il tempo era incerto ma la voglia di partire era tanta....e cosi sabato 18 aprile alle 7 del mattino, dopo una ottima colazione al bar Manzelli...la ns sede....partiamo con sette moto alla volta di Rieti...e più precisamente, verso l'Altopiano di Rascino..nel Lazio...nella zona chiamata del Cicolano!!...l'intento era quello di non percorrere strade veloci, ma più tortuose che mai..e cosi iniziamo dalla panoramica di S. Marino...fino ad Urbino. Da qui in direzione Assisi e poi via sul monte Subasio, per poi arrivare a Foligno...Arrivati a Rieti, prendiamo la direzione di Petrella del Salto..che rimane sopra all'omonimo lago del Salto appunto..Seguiamo quindi l'indicazione piano di Rascino,  Bed and Breakfast il Bucaneve...dopo circa 500 metri c'è un bivio e dobbiamo tenere la destra, quindi proseguiamo per una decina di km in mezzo al bosco su strada sempre asfaltata..poi continuiamo su di una strada bianca con sassi che alla fine risulta percorribile con ogni tipo di moto...tranne le carenate....lo spettacolo che ci attende sull'altopiano è notevole!! veniamo accolti con simpatia da Roberto che è il titolare del Bed and Breakfast e parcheggiati i ns cavalli di acciaio, ci sistemiamo all'interno della struttura che è stata ricavata e ristrutturata da una antica malga che serviva per  il ricovero degli animali durante i pascoli estivi...stanchissimi ma felici ci mettiamo a tavola dove ci aspetta una cena a base di prodotti locali e bagnati da un vino che ci fa riprendere subito i nostri sorrisi e le immancabili "immanicate" motociclistiche...il dopo cena lo passiamo davanti al camino e dopo la consegna delle pile per la notte, ce ne andiamo a letto perché il generatore di corrente, viene spento e quindi su di noi piomba il buio più totale!!...la notte si dice che qualcuno abbia sentito l'ululare dei lupi, non sarebbe poi cosi strano, e al mattino dopo una abbondante colazione, riprendiamo la via del ritorno...facciamo il giro del lago per metà e poi via verso la stupenda salita che porta al Terminillo...vorremmo proseguire per l'abitato di Leonessa, ma la neve ancora alta ed una nuvola bassa ci costringe a tornare indietro.... verso mezzogiorno ci fermiamo al Lago di Piediluco per festeggiare di nuovo a tavola il buon andamento della nostra gita...il ritorno avviene in parte sulla E45 da Terni e alcuni di noi non sazi delle salite e discese percorse, decidono di passare da bocca Trabaria, la Carpegna, Pennabilli e via verso Cesenatico!....I partecipanti a questa avventura sono stati : Fanesi Luigi su Yamaha teneree 1200....Collini Giuliano su Honda crosturer 1200...Ronci Stefano su Triumph 800 xc....Marchi Gabriele e Gloria su KTM 950...Mariani Guerrino su Yamaha fazer 1000....Capiozzo Giancarlo su Yamaha 750....Ciaccafava Flavio su BMW 1200 GS.... </w:t>
      </w:r>
    </w:p>
    <w:p>
      <w:pPr>
        <w:pStyle w:val="Normal"/>
        <w:spacing w:before="0" w:after="20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35:00Z</dcterms:created>
  <dc:creator>Riccardo</dc:creator>
  <dc:description/>
  <cp:keywords/>
  <dc:language>en-US</dc:language>
  <cp:lastModifiedBy>Riccardo</cp:lastModifiedBy>
  <dcterms:modified xsi:type="dcterms:W3CDTF">2015-04-22T19:55:00Z</dcterms:modified>
  <cp:revision>9</cp:revision>
  <dc:subject/>
  <dc:title/>
</cp:coreProperties>
</file>