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it-IT"/>
        </w:rPr>
      </w:pPr>
      <w:r>
        <w:rPr>
          <w:lang w:val="en-US" w:eastAsia="it-IT"/>
        </w:rPr>
        <w:drawing>
          <wp:anchor behindDoc="0" distT="0" distB="0" distL="114935" distR="114935" simplePos="0" locked="0" layoutInCell="0" allowOverlap="1" relativeHeight="2">
            <wp:simplePos x="0" y="0"/>
            <wp:positionH relativeFrom="column">
              <wp:posOffset>-24765</wp:posOffset>
            </wp:positionH>
            <wp:positionV relativeFrom="paragraph">
              <wp:posOffset>-518160</wp:posOffset>
            </wp:positionV>
            <wp:extent cx="1504950" cy="948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504950" cy="94869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color w:val="FF0000"/>
          <w:sz w:val="44"/>
          <w:szCs w:val="44"/>
          <w:lang w:eastAsia="it-IT"/>
        </w:rPr>
      </w:pPr>
      <w:r>
        <w:rPr>
          <w:rFonts w:eastAsia="Times New Roman" w:cs="Times New Roman" w:ascii="Times New Roman" w:hAnsi="Times New Roman"/>
          <w:b/>
          <w:color w:val="FF0000"/>
          <w:sz w:val="44"/>
          <w:szCs w:val="44"/>
          <w:lang w:eastAsia="it-IT"/>
        </w:rPr>
      </w:r>
    </w:p>
    <w:p>
      <w:pPr>
        <w:pStyle w:val="Normal"/>
        <w:spacing w:lineRule="auto" w:line="240" w:before="0" w:after="0"/>
        <w:jc w:val="center"/>
        <w:rPr>
          <w:rFonts w:ascii="Times New Roman" w:hAnsi="Times New Roman" w:eastAsia="Times New Roman" w:cs="Times New Roman"/>
          <w:b/>
          <w:b/>
          <w:color w:val="17365D"/>
          <w:sz w:val="44"/>
          <w:szCs w:val="44"/>
          <w:lang w:eastAsia="it-IT"/>
        </w:rPr>
      </w:pPr>
      <w:r>
        <w:rPr>
          <w:rFonts w:eastAsia="Times New Roman" w:cs="Times New Roman" w:ascii="Times New Roman" w:hAnsi="Times New Roman"/>
          <w:b/>
          <w:color w:val="17365D"/>
          <w:sz w:val="44"/>
          <w:szCs w:val="44"/>
          <w:lang w:eastAsia="it-IT"/>
        </w:rPr>
        <w:t>REPUBBLICHE BALTICHE GIUGNO 2017</w:t>
      </w:r>
    </w:p>
    <w:p>
      <w:pPr>
        <w:pStyle w:val="Normal"/>
        <w:spacing w:lineRule="auto" w:line="240" w:before="0" w:after="0"/>
        <w:jc w:val="both"/>
        <w:rPr>
          <w:rFonts w:ascii="Times New Roman" w:hAnsi="Times New Roman" w:eastAsia="Times New Roman" w:cs="Times New Roman"/>
          <w:b/>
          <w:b/>
          <w:color w:val="17365D"/>
          <w:sz w:val="28"/>
          <w:szCs w:val="28"/>
          <w:lang w:eastAsia="it-IT"/>
        </w:rPr>
      </w:pPr>
      <w:r>
        <w:rPr>
          <w:rFonts w:eastAsia="Times New Roman" w:cs="Times New Roman" w:ascii="Times New Roman" w:hAnsi="Times New Roman"/>
          <w:b/>
          <w:color w:val="17365D"/>
          <w:sz w:val="28"/>
          <w:szCs w:val="28"/>
          <w:lang w:eastAsia="it-IT"/>
        </w:rPr>
      </w:r>
    </w:p>
    <w:p>
      <w:pPr>
        <w:pStyle w:val="Normal"/>
        <w:rPr/>
      </w:pPr>
      <w:r>
        <w:rPr/>
        <w:t xml:space="preserve">Partiti di buon ora dal Bar Manzelli, ci tuffiamo in autostrada e ci restiamo  fino in Ungheria, al lago Balaton e precisamente a Balatonfenyves,  localita turistica, ma ancora in letargo  per via del clima non proprio estivo. Dormiamo presso una bella casa tipica ungherese, che avevamo già  prenotato con Booking la sera prima  e dopo una bella doccia, siamo andati alla ricerca di un  ristorante sul lago. Ah..qui la cucina resta aperta dalle 10 alle ore 23..ottima cena a base di goulash  e del  buon vino rose’ che ci taglia le gambe. Il giorno dopo partenza presto e via verso  Rzeszow in Polonia, via Kosice e dopo gli 800 km del primo giorno, questi  600 km sembrano una scampagnata anche  con la pioggia. Arriviamo con precisione chirurgica di fronte all’hotel prenotato e qui bacio il navigatore perche’ la stanchezza cominciava a farsi sentire e i miei nervi non avrebbero tenuto di fronte ad un imprevisto.  All’hotel Rzeszow Polonei, ci rifocilliamo a dovere mentre fuori continua a diluviare.  La mattina dopo  esserci vestiti con l’anti acqua, proseguiamo verso Suwalki , sulla via del  confine Polacco-Lituano, passando da Byalistok. km 550. Qui un vento incredibile ci costringeva a viaggiare a 70 km orari, causa sbandate paurose. Qua abbiamo cenato in un locale tipico Polacco e le zuppe loro ci  hanno lasciato il segno, tanto erano buone. Poi le aringhe del baltico..squisite.! Ripartiamo l’indomani verso Ventspils, sul M. Baltico in Lettonia, proprio sulla costa di fronte alla Svezia guardando la cartina,  e dopo km e km di foreste, arriviamo di fronte alla casetta che avevamo prenotato  la sera prima con Booking. Durante il viaggio i nostri bar per la colazione, non erano altro che i distributori di benzina, dove trovavamo  l’espresso e le brioches  confezionate ma buone. Costeggiamo  tutta la costa Lettone, passiamo Riga,  la capitale, e ci fermiamo a Salacgriva alloggiando  in un piccolo villaggio con bungalow e casette , sauna, in mezzo ad un bosco di betulle,  distante appena 500 mt dalla provinciale. Qui avevamo prenotato la sauna, a causa del freddo avuto durante il giorno ed una volta  entrati  dentro ed aver preso confidenza con la temperatura..90° ..abbiamo cominciato a fustigarci con un mazzeto di foglie di betulla che ci aveva preparato lo “ gnomo” del posto.. qui ci e’ costato il tutto un centone, ma e’ stato solo uno dei due posti piu’ cari, altrimenti i prezzi sono accessibili a tutti. Il giorno successivo a causa del freddo e del forte vento che alzava onde paurose, decidiamo di passare sotto Tallin capitale Estone e di rinunciare ad attraversare in traghetto il tratto di mare per andare in Finlandia.Daiana soffre il mal di mare! Passiamo infiniti boschi su strade a volte stupende ed a volte al limite della praticabilita’ causa lavori fino ad arrivare a Kallaste, sul lago Pespi, al confine con la grande Russia..  Se pensiamo  che al di la del lago c’ è  SANPIETROBURGO..ci sentiamo appagati e soddisfatti! La meta era stata raggiunta nonostante le difficoltà!!  Questa è   la patria del pesce affumicato e di un vecchio ceppo di credenti Ortodossi, scappati dalla Russia durante una delle tante pulizie etniche. Visitiamo il loro piccolo cimitero e qui scopriamo che parlano anche il tedesco almeno ci capiamo, ma tranquilli le lingue non sono un problema!!  Di buon ora ripartiamo col mitico Tiger ,che bisogna proprio dirlo e’ stato bravissimo, ed arriviamo a Daugavspils,  citta’ con palazzoni post sovietici un po’  fatiscenti e qui troviamo le quattro chiese delle quattro religioni Lettoni.. Secondo colpo al portafoglio dopo la sauna, ma va beh ci può stare. In compenso troviamo grazie alla guida Lonley Planet  un ristorante Russo dove abbiamo cenato divinamente! Solo 6 km a piedi per trovarlo. Il giorno dopo partenza bagnata e direzione Polonia..Augustow..bellissima cittadina su di un bel fiume, dove si pratica  canottaggio, ristorantini che si affacciano sulle sponde e tanto movimento di giovani ma sempre in assoluta tranquillita’. Qui troviamo l’alloggio piu’ bello di tutto il viaggio. Un giardino verdissimo, dove lavo pure la moto e delle camere stupende in una grande dependance tutta di legno, titolari disponibilissimi e cordiali. Da qui, l indomani,  percorso inverso fino alla Slovacchia,  che ci accoglie con le sue montagne ed i suoi paesini con gli zingari che ci salutano al passaggio rombante. Finalmente le temperature tornano “mediamente accettabili”! Siamo a VISOKE TATRY,  localita’ sciistica ben curata. L’albergo è molto spartano, il titolare sembra un ex poliziotto di frontiera che si informa sulle condizioni dell’Italia ; ceniamo in un ristorante alle pendici degli imponenti monti Tatra.. zuppa e vino locale! Ripartiamo l’ indomani di buon ora e ci prende la voglia di ripassare dal lago Balaton  dove cosi’ bene eravamo stati all’andata. Detto fatto arriviamo davanti alla solita casa e qui dopo varie urla per chiamare il proprietario che stava dormendo,  ci sistemiamo in casa e, dopo una doccia rinfrescante ce ne andiamo a spasso sulle rive del lago. Ultima cena al solito ristorante che si ricorda di noi e ci accoglie con un bellissimo saluto in italiano! Dopo cena discutiamo sul fatto di fare una tirata dritto fino a casa anche se in programma avevamo un'altra tappa di avvicinamento all’Italia. Orrmai il nostro viaggio volgeva al termine e la voglia di tornare a casa ci ha spinto ,il giorno a macinare gli ultimo 800 km!!  Stanchi ma molto molto felici…, soddisfatti di raccontare un piccola ma pur sempre grande impresa! Stefano e Daiana. </w:t>
      </w:r>
    </w:p>
    <w:p>
      <w:pPr>
        <w:pStyle w:val="Normal"/>
        <w:rPr/>
      </w:pPr>
      <w:r>
        <w:rPr/>
        <w:t>Il ns. viaggio in cifre:</w:t>
      </w:r>
    </w:p>
    <w:p>
      <w:pPr>
        <w:pStyle w:val="Normal"/>
        <w:rPr/>
      </w:pPr>
      <w:r>
        <w:rPr/>
        <w:t xml:space="preserve">km 6200 </w:t>
      </w:r>
    </w:p>
    <w:p>
      <w:pPr>
        <w:pStyle w:val="Normal"/>
        <w:rPr/>
      </w:pPr>
      <w:r>
        <w:rPr/>
        <w:t xml:space="preserve">lt benzina 600 </w:t>
      </w:r>
    </w:p>
    <w:p>
      <w:pPr>
        <w:pStyle w:val="Normal"/>
        <w:rPr/>
      </w:pPr>
      <w:r>
        <w:rPr/>
        <w:t>costo medio  pernotto 32 euro</w:t>
      </w:r>
    </w:p>
    <w:p>
      <w:pPr>
        <w:pStyle w:val="Normal"/>
        <w:rPr/>
      </w:pPr>
      <w:r>
        <w:rPr/>
        <w:t>paesi attraversati : Slovenia..Ungheria.. Slovacchia..Polonia,,Lituania..Lettonia..Estonia..</w:t>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8:00Z</dcterms:created>
  <dc:creator>Riccardo</dc:creator>
  <dc:description/>
  <cp:keywords/>
  <dc:language>en-US</dc:language>
  <cp:lastModifiedBy>Riccardo</cp:lastModifiedBy>
  <dcterms:modified xsi:type="dcterms:W3CDTF">2017-06-28T08:02:00Z</dcterms:modified>
  <cp:revision>4</cp:revision>
  <dc:subject/>
  <dc:title/>
</cp:coreProperties>
</file>